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.10.2019                                                                                        № 20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9 месяцев 2019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9 месяцев 2019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67 741,9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73 397,8 тыс. 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ефициту  в сумме  5 655,9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9 месяцев 2019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19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19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9 месяцев 2019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тчет об использовании резервного фонда Местной администрации МО поселок Левашово за  9 месяцев 2019 года, согласно Приложению № 5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за 9 месяцев 2019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исполняющего обязанности Главы Местной Администрации С.Г. Синен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его обязан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ы Местной администрации                                           С.Г. Синенок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9-07-15T17:33:00Z</cp:lastPrinted>
  <dcterms:modified xsi:type="dcterms:W3CDTF">2019-10-10T13:33:00Z</dcterms:modified>
  <cp:revision>47</cp:revision>
  <dc:subject/>
  <dc:title>Перечень учебных тактических задач, КШВИ, КШУ</dc:title>
</cp:coreProperties>
</file>